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78232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8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Conduct chemical analysis or chemical experiments in laboratories for quality or process control or to develop new products or knowledge.  There are different types of chemis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6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Conduct chemical analysis or chemical experiments in laboratories for quality or process control or to develop new products or knowledge.  There are different types of chemis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b/>
          <w:sz w:val="72"/>
          <w:szCs w:val="72"/>
          <w:lang w:val="en-US" w:eastAsia="en-US"/>
        </w:rPr>
        <w:t>Chemist</w:t>
      </w:r>
    </w:p>
    <w:p>
      <w:pPr>
        <w:pStyle w:val="Normal"/>
        <w:jc w:val="center"/>
        <w:rPr>
          <w:rFonts w:ascii="JasmineUPC" w:hAnsi="JasmineUPC" w:cs="JasmineUPC"/>
          <w:b/>
          <w:b/>
          <w:sz w:val="56"/>
          <w:szCs w:val="56"/>
        </w:rPr>
      </w:pPr>
      <w:r>
        <w:rPr>
          <w:rFonts w:cs="JasmineUPC" w:ascii="JasmineUPC" w:hAnsi="JasmineUPC"/>
          <w:b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Chemist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nalyze organic and inorganic compounds to determine chemical or physical properties using various techniqu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intain lab instruments to ensure that they are in proper working ord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and improve products, equipment, formulas, processes and analytical metho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nduct quality control tes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epare test solutions, compounds, and reagents for laboratory personnel to conduct test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hange the composition of substances using heat, light, energy, and chemicals in order to study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ork with other scientists on proje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Chemist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nalyze organic and inorganic compounds to determine chemical or physical properties using various techniqu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intain lab instruments to ensure that they are in proper working ord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and improve products, equipment, formulas, processes and analytical method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nduct quality control tes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epare test solutions, compounds, and reagents for laboratory personnel to conduct tests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hange the composition of substances using heat, light, energy, and chemicals in order to study them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ork with other scientists on projec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2.80 hourly, $68,220 annua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30,0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2.80 hourly, $68,220 annual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30,0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352800" cy="1905000"/>
                <wp:effectExtent l="9525" t="9525" r="10160" b="135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an you perform calculations quickly with great accurac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logic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a good problem solv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do science experiment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63.95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an you perform calculations quickly with great accuracy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logic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a good problem solve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do science experiment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350645"/>
                <wp:effectExtent l="9525" t="10160" r="1079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Chemistry, Analytical Chemistry, Inorganic Chemistry, Organic Chemistry, Physical Chemistry, Chemical Physics, or related field of stud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h.D. recommended for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0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Chemistry, Analytical Chemistry, Inorganic Chemistry, Organic Chemistry, Physical Chemistry, Chemical Physics, or related field of stud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h.D. recommended for research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07:00Z</dcterms:created>
  <dc:creator>Vanessa Stevens</dc:creator>
  <dc:description/>
  <dc:language>en-US</dc:language>
  <cp:lastModifiedBy>Jackson</cp:lastModifiedBy>
  <dcterms:modified xsi:type="dcterms:W3CDTF">2012-10-01T17:07:00Z</dcterms:modified>
  <cp:revision>2</cp:revision>
  <dc:subject/>
  <dc:title/>
</cp:coreProperties>
</file>